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204"/>
        <w:gridCol w:w="1490"/>
        <w:gridCol w:w="1486"/>
        <w:gridCol w:w="1696"/>
        <w:gridCol w:w="149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иды рабо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-во час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т-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а отчет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и сдачи, недел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зучения альгофло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ирофитовые водоросли –</w:t>
            </w:r>
            <w:r>
              <w:rPr>
                <w:lang w:val="en-US"/>
              </w:rPr>
              <w:t>Pyrrophyta</w:t>
            </w:r>
            <w:r>
              <w:rPr/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риптофитовые – </w:t>
            </w:r>
            <w:r>
              <w:rPr>
                <w:lang w:val="en-US"/>
              </w:rPr>
              <w:t>Cryptophyt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деятельностью ученых работавших в области изучения альгофлоры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на СРСП ауд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. Работы Волошина Т.Е., 1967, 1671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ство живых организмов  - </w:t>
            </w:r>
            <w:r>
              <w:rPr>
                <w:lang w:val="en-US"/>
              </w:rPr>
              <w:t>Protist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царство Настоящие водоросли</w:t>
            </w:r>
          </w:p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в тетради Тестировани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. Методики Голлербах, Полянского 1951, 1953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на СРСП ауд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ка и основные признаки некоторых отделов водорос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. Работы Обуховой В.М., 1961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,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биотические зеленые водоросл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по тем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. Работы КостинаВ.А., Шоякубова Р.Ш., 1972,1973,1974 г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,10,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ические фактор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,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 Работы Л.Т.Токубулатовой (1972)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1,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СРСП ауд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. Работы Носкова А.А.,1972,1974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,10,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Другие виды работ по СРС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8 Список рекомендуемой литературы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rPr/>
      </w:pPr>
      <w:r>
        <w:rPr/>
        <w:t>1 Рейвн П. и др. Современная ботаника. М.: Мир, т.1 и 2. 1990.</w:t>
      </w:r>
    </w:p>
    <w:p>
      <w:pPr>
        <w:pStyle w:val="Normal"/>
        <w:rPr/>
      </w:pPr>
      <w:r>
        <w:rPr/>
        <w:t>2 Великанов Л.Л. Курс низших растений. М.: Высшая школа,1981</w:t>
      </w:r>
    </w:p>
    <w:p>
      <w:pPr>
        <w:pStyle w:val="Normal"/>
        <w:rPr/>
      </w:pPr>
      <w:r>
        <w:rPr/>
        <w:t>3 Горленко М.В. Водоросли, лишайники и мохообразные. М.: Мысль, 1978</w:t>
      </w:r>
    </w:p>
    <w:p>
      <w:pPr>
        <w:pStyle w:val="Normal"/>
        <w:rPr/>
      </w:pPr>
      <w:r>
        <w:rPr/>
        <w:t>4 Комарницкий Н.А. и др. Систематика растений. М., 1962</w:t>
      </w:r>
    </w:p>
    <w:p>
      <w:pPr>
        <w:pStyle w:val="Normal"/>
        <w:rPr/>
      </w:pPr>
      <w:r>
        <w:rPr/>
        <w:t>5 Штине Э.А., Голлербах М.М. Экология почвенных водорослей. М.: Наука,   1979</w:t>
      </w:r>
    </w:p>
    <w:p>
      <w:pPr>
        <w:pStyle w:val="Normal"/>
        <w:rPr/>
      </w:pPr>
      <w:r>
        <w:rPr/>
        <w:t>6 Новости систематики низших растений.Л.:Наука, т.7,8, 1970</w:t>
      </w:r>
    </w:p>
    <w:p>
      <w:pPr>
        <w:pStyle w:val="Normal"/>
        <w:rPr/>
      </w:pPr>
      <w:r>
        <w:rPr/>
        <w:t>7 Комирная О.Н. Низшие растения. Саратов, 1973</w:t>
      </w:r>
    </w:p>
    <w:p>
      <w:pPr>
        <w:pStyle w:val="Normal"/>
        <w:rPr/>
      </w:pPr>
      <w:r>
        <w:rPr/>
        <w:t>8 Кудряшов Л.В., Родионова Г.Б., Гуленкова М.А., Козлова В.Н. Ботаника с основами экологии. М.: Просвещение,1979. – 320 с.</w:t>
      </w:r>
    </w:p>
    <w:p>
      <w:pPr>
        <w:pStyle w:val="Normal"/>
        <w:rPr/>
      </w:pPr>
      <w:r>
        <w:rPr/>
        <w:t>9 Гордеева Т.Н. и др. Практический курс систематики растений. М.: Просвещение, 1971. – 319 с.</w:t>
      </w:r>
    </w:p>
    <w:p>
      <w:pPr>
        <w:pStyle w:val="Normal"/>
        <w:rPr/>
      </w:pPr>
      <w:r>
        <w:rPr/>
        <w:t>10 Горбунова Н.П. и др. Малый практикум по низшим растениям. М.: Высшая школа, 1976. -206 с.</w:t>
      </w:r>
    </w:p>
    <w:p>
      <w:pPr>
        <w:pStyle w:val="Normal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rPr/>
      </w:pPr>
      <w:r>
        <w:rPr/>
        <w:t>11 Владимирова Н.Г., Семененко В.Е. Интенсивные культуры одноклеточных водорослей. М., 1962</w:t>
      </w:r>
    </w:p>
    <w:p>
      <w:pPr>
        <w:pStyle w:val="Normal"/>
        <w:rPr/>
      </w:pPr>
      <w:r>
        <w:rPr/>
        <w:t>12 Клюшникова Е.С., Сизова Т.П. Методические указания по курсу низших растений. М., 197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42:00Z</dcterms:created>
  <dc:creator>Cj</dc:creator>
  <dc:description/>
  <cp:keywords/>
  <dc:language>en-US</dc:language>
  <cp:lastModifiedBy>Cj</cp:lastModifiedBy>
  <dcterms:modified xsi:type="dcterms:W3CDTF">2010-01-21T10:42:00Z</dcterms:modified>
  <cp:revision>3</cp:revision>
  <dc:subject/>
  <dc:title/>
</cp:coreProperties>
</file>